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IVIDADES NA S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MES:PAULO,   GEOVANE  E   WEVERT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A DO PANTA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eia o texto disponível no site </w:t>
      </w:r>
      <w:hyperlink r:id="rId2">
        <w:r>
          <w:rPr>
            <w:rStyle w:val="InternetLink"/>
            <w:b/>
          </w:rPr>
          <w:t>http://www.suapesquisa.com/geografia/pantanal.htm</w:t>
        </w:r>
      </w:hyperlink>
      <w:r>
        <w:rPr>
          <w:b/>
        </w:rPr>
        <w:t xml:space="preserve"> e responda as quest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 - O Pantanal é considerado um dos </w:t>
      </w:r>
      <w:r>
        <w:rPr>
          <w:b/>
          <w:bCs/>
        </w:rPr>
        <w:t xml:space="preserve"> ecossistemas mais ricos do Brasi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2 – O que levou a UNESCO a considerar o Pantanal como um Patrimônio Natural Mundial e Reserva da Biosfera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ua importância e diversidade ecológica,</w:t>
      </w:r>
    </w:p>
    <w:p>
      <w:pPr>
        <w:pStyle w:val="Normal"/>
        <w:spacing w:lineRule="auto" w:line="360"/>
        <w:jc w:val="both"/>
        <w:rPr/>
      </w:pPr>
      <w:r>
        <w:rPr/>
        <w:t>3- Como é o ecossistema do Pantanal?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O ecossistema do Pantanal é muito diversificado, abrigando uma grande quantidade de animais, que vivem em perfeito equilíbrio ecológico. Podemos encontrar, principalmente, as seguintes espécies: jacarés, </w:t>
      </w:r>
      <w:hyperlink r:id="rId3">
        <w:r>
          <w:rPr>
            <w:rStyle w:val="InternetLink"/>
            <w:b/>
            <w:bCs/>
          </w:rPr>
          <w:t>capivaras</w:t>
        </w:r>
      </w:hyperlink>
      <w:r>
        <w:rPr>
          <w:b/>
          <w:bCs/>
        </w:rPr>
        <w:t xml:space="preserve">, peixes (dourado, pintado, curimbatá, pacu), ariranhas, </w:t>
      </w:r>
      <w:hyperlink r:id="rId4">
        <w:r>
          <w:rPr>
            <w:rStyle w:val="InternetLink"/>
            <w:b/>
            <w:bCs/>
          </w:rPr>
          <w:t>onça-pintada</w:t>
        </w:r>
      </w:hyperlink>
      <w:r>
        <w:rPr>
          <w:b/>
          <w:bCs/>
        </w:rPr>
        <w:t xml:space="preserve">, macaco-prego,veado-campeiro, </w:t>
      </w:r>
      <w:hyperlink r:id="rId5">
        <w:r>
          <w:rPr>
            <w:rStyle w:val="InternetLink"/>
            <w:b/>
            <w:bCs/>
          </w:rPr>
          <w:t>lobo-guará</w:t>
        </w:r>
      </w:hyperlink>
      <w:r>
        <w:rPr>
          <w:b/>
          <w:bCs/>
        </w:rPr>
        <w:t xml:space="preserve">, cervo-do-pantanal, tatu, bicho-preguiça, tamanduá, lagartos, cágados, jabutis, cobras (jibóia e sucuri) e pássaros (tucanos, jaburus, garças, papagaios, araras, emas, gaviões). Além destes citados, que são os mais conhecidos, vivem no Pantanal muitas outras espécies de animais. </w:t>
      </w:r>
    </w:p>
    <w:p>
      <w:pPr>
        <w:pStyle w:val="TextBody"/>
        <w:jc w:val="both"/>
        <w:rPr/>
      </w:pPr>
      <w:hyperlink r:id="rId6">
        <w:r>
          <w:rPr>
            <w:rStyle w:val="InternetLink"/>
            <w:b/>
          </w:rPr>
          <w:t>Flora</w:t>
        </w:r>
      </w:hyperlink>
      <w:r>
        <w:rPr>
          <w:b/>
        </w:rPr>
        <w:t xml:space="preserve"> do Pantanal </w:t>
      </w:r>
      <w:r>
        <w:rPr/>
        <w:t xml:space="preserve">Assim como ocorre com a vida animal, o Pantanal possui uma extensa variedade de árvores, plantas, ervas e outros tipos de vegetação. Nesta região, podemos encontrar espécies da Amazônia, do Cerrado e do Chaco Boliviano. </w:t>
      </w:r>
    </w:p>
    <w:p>
      <w:pPr>
        <w:pStyle w:val="TextBody"/>
        <w:jc w:val="both"/>
        <w:rPr/>
      </w:pPr>
      <w:r>
        <w:rPr/>
        <w:t xml:space="preserve">Nas planícies (região que alaga na época das cheias) encontramos uma vegetação de gramíneas. Nas regiões intermediárias, desenvolvem-se pequenos arbustos e vegetação rasteira. Já nas regiões mais altas, podemos encontrar árvores de grande por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4- Quais as principais espécies: de animais encontrados na fauna do Pantanal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Jacarés, , peixes (dourado, pintado, curimbatá, pacu), ariranhas, </w:t>
      </w:r>
      <w:hyperlink r:id="rId7">
        <w:r>
          <w:rPr>
            <w:rStyle w:val="InternetLink"/>
            <w:b/>
            <w:bCs/>
          </w:rPr>
          <w:t>onça-pintada</w:t>
        </w:r>
      </w:hyperlink>
      <w:r>
        <w:rPr>
          <w:b/>
          <w:bCs/>
        </w:rPr>
        <w:t xml:space="preserve">, macaco-prego,veado-campeiro, </w:t>
      </w:r>
      <w:hyperlink r:id="rId8">
        <w:r>
          <w:rPr>
            <w:rStyle w:val="InternetLink"/>
            <w:b/>
            <w:bCs/>
          </w:rPr>
          <w:t>lobo-guará</w:t>
        </w:r>
      </w:hyperlink>
      <w:r>
        <w:rPr>
          <w:b/>
          <w:bCs/>
        </w:rPr>
        <w:t>, cervo-do-pantanal, tatu, bicho-preguiça, tamanduá, lagartos, cágados, jabutis, cobras (jibóia e sucuri) e pássaros (tucanos, jaburus, garças, papagaios, araras, emas, gaviões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5 – Como é composta a </w:t>
      </w:r>
      <w:r>
        <w:rPr>
          <w:b/>
          <w:bCs/>
        </w:rPr>
        <w:t xml:space="preserve">Flora do PANTANAL? 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ssim como ocorre com a vida animal, o Pantanal possui uma extensa variedade de árvores, plantas, ervas e outros tipos de vegetação. Nesta região, podemos encontrar espécies da Amazônia, do Cerrado e do Chaco Boliviano. </w:t>
      </w:r>
    </w:p>
    <w:p>
      <w:pPr>
        <w:pStyle w:val="TextBody"/>
        <w:jc w:val="both"/>
        <w:rPr/>
      </w:pPr>
      <w:r>
        <w:rPr/>
        <w:t>Nas planícies (região que alaga na época das cheias) encontramos uma vegetação de gramíneas. Nas regiões intermediárias, desenvolvem-se pequenos arbustos e vegetação rasteira. Já nas regiões mais altas, podemos encontrar árvores de grande port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6 – Quais as principais </w:t>
      </w:r>
      <w:r>
        <w:rPr/>
        <w:t>árvores que compõe o bioma do Pantanal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roeira, ipê, figueira, palmeira e angico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7 – Quais são os animais do Pantanal em risco de extinção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rvo-do-pantanal, tuiuiú e capiva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apesquisa.com/geografia/pantanal.htm" TargetMode="External"/><Relationship Id="rId3" Type="http://schemas.openxmlformats.org/officeDocument/2006/relationships/hyperlink" Target="http://www.suapesquisa.com/mundoanimal/capivara.htm" TargetMode="External"/><Relationship Id="rId4" Type="http://schemas.openxmlformats.org/officeDocument/2006/relationships/hyperlink" Target="http://www.suapesquisa.com/mundoanimal/onca_pintada.htm" TargetMode="External"/><Relationship Id="rId5" Type="http://schemas.openxmlformats.org/officeDocument/2006/relationships/hyperlink" Target="http://www.suapesquisa.com/mundoanimal/lobo_guara.htm" TargetMode="External"/><Relationship Id="rId6" Type="http://schemas.openxmlformats.org/officeDocument/2006/relationships/hyperlink" Target="http://www.suapesquisa.com/o_que_e/flora.htm" TargetMode="External"/><Relationship Id="rId7" Type="http://schemas.openxmlformats.org/officeDocument/2006/relationships/hyperlink" Target="http://www.suapesquisa.com/mundoanimal/onca_pintada.htm" TargetMode="External"/><Relationship Id="rId8" Type="http://schemas.openxmlformats.org/officeDocument/2006/relationships/hyperlink" Target="http://www.suapesquisa.com/mundoanimal/lobo_guara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Microsoft</dc:creator>
  <dc:description/>
  <dc:language>en-US</dc:language>
  <cp:lastModifiedBy>Claudio</cp:lastModifiedBy>
  <dcterms:modified xsi:type="dcterms:W3CDTF">2012-02-28T11:52:00Z</dcterms:modified>
  <cp:revision>4</cp:revision>
  <dc:subject/>
  <dc:title>ATIVIDADES NA STE</dc:title>
</cp:coreProperties>
</file>